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ZAŁĄCZNIK nr 4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 dnia  …………….2026 r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miejscowość)                 (data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 realizację zadania remontowego „</w:t>
      </w:r>
      <w:r>
        <w:rPr>
          <w:rFonts w:cs="Calibri" w:ascii="Calibri" w:hAnsi="Calibri"/>
          <w:b/>
          <w:bCs/>
          <w:sz w:val="22"/>
          <w:szCs w:val="22"/>
        </w:rPr>
        <w:t>Poprawa efektywności energetycznej wraz z wymianą źródeł ciepła kotłowni gazowej w pawilonie B zakwaterowania osadzonych oraz modernizacja węzłów cieplnych w Zakładzie Karnym w Pińczowie</w:t>
      </w:r>
      <w:r>
        <w:rPr>
          <w:rFonts w:cs="Calibri" w:ascii="Calibri" w:hAnsi="Calibri"/>
          <w:sz w:val="22"/>
          <w:szCs w:val="22"/>
        </w:rPr>
        <w:t>” zgodnie z opise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ane dotyczące wykonawcy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………………………………….……………………………………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:         …………………………………………………………………………………………………….……………………………………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i miejscowość: ………………………………………………………………………………………………………………………..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 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Style w:val="Col2"/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……………………….….…………. REGON......................................................................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RS (jeżeli dotyczy): ………………………………………………………………………………………………………………….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100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ceny netto, brutto  i wartość brutto całości  usług wg poniższej tabeli :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709"/>
        <w:gridCol w:w="709"/>
        <w:gridCol w:w="1134"/>
        <w:gridCol w:w="1559"/>
        <w:gridCol w:w="1438"/>
      </w:tblGrid>
      <w:tr>
        <w:trPr>
          <w:tblHeader w:val="true"/>
          <w:trHeight w:val="8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L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</w:r>
          </w:p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</w:r>
          </w:p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Nazwa materiału, opis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</w:r>
          </w:p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Jedn. miary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</w:r>
          </w:p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Ilość </w:t>
            </w:r>
          </w:p>
          <w:p>
            <w:pPr>
              <w:pStyle w:val="Nagwektabeli"/>
              <w:spacing w:before="0" w:after="120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jedn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</w:r>
          </w:p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Cena jedn. netto w 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Cena jedn. wraz z należnym podatkiem Vat- brutto w zł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Wartość 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brutto w zł. (kol 4 x kol. 6)</w:t>
            </w:r>
          </w:p>
        </w:tc>
      </w:tr>
      <w:tr>
        <w:trPr>
          <w:tblHeader w:val="true"/>
          <w:trHeight w:val="24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bookmarkStart w:id="0" w:name="__DdeLink__1793_1421865903"/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prawa efektywności energetycznej wraz z wymianą źródeł ciepła kotłowni gazowej w pawilonie B zakwaterowania osadzonych oraz modernizacja węzłów cieplnych w Zakładzie Karnym w Pińczowie” – </w:t>
            </w:r>
            <w:bookmarkEnd w:id="0"/>
            <w:r>
              <w:rPr>
                <w:rFonts w:cs="Calibri" w:ascii="Calibri" w:hAnsi="Calibri"/>
                <w:sz w:val="22"/>
                <w:szCs w:val="22"/>
              </w:rPr>
              <w:t>zgodnie z załączoną dokumentacj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Razem wartość brutto:   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2. Cena oferty bez podatku VAT ogółem (słownie) :...............................…………………………… ………………………………………………………………………………………………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3. Cena oferty z podatkiem VAT ogółem (słownie) :...............................…………………………… ………………………………………………………………………………………………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4. W/w ceny zawierają wszelkie koszty związane z realizacją usługi w Zakładzie  Karnym w Pińczowie  ul. 3 Maja 34, 28-400  Pińczów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5. Forma i termin płatności określone zostały w umowie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color w:val="000000"/>
          <w:sz w:val="22"/>
          <w:szCs w:val="22"/>
        </w:rPr>
        <w:t>Udzielona gwarancja na wykonane powyższe zadanie …………..</w:t>
      </w:r>
      <w:r>
        <w:rPr>
          <w:rFonts w:cs="Calibri" w:ascii="Calibri" w:hAnsi="Calibri"/>
          <w:b/>
          <w:color w:val="000000"/>
          <w:sz w:val="22"/>
          <w:szCs w:val="22"/>
        </w:rPr>
        <w:t>miesięcy</w:t>
      </w:r>
      <w:r>
        <w:rPr>
          <w:rFonts w:cs="Calibri" w:ascii="Calibri" w:hAnsi="Calibri"/>
          <w:color w:val="000000"/>
          <w:sz w:val="22"/>
          <w:szCs w:val="22"/>
        </w:rPr>
        <w:t xml:space="preserve">* 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Liczba osób osadzonych zatrudnionych przy realizacji zadania ……….**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Oświadczam że firmą, którą reprezentuje jest***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rednim przedsiębiorstwem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 prowadząca działalności gospodarczej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ny rodzaj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9. </w:t>
      </w:r>
      <w:r>
        <w:rPr>
          <w:rFonts w:cs="Calibri" w:ascii="Calibri" w:hAnsi="Calibri"/>
          <w:b/>
          <w:bCs/>
          <w:sz w:val="22"/>
          <w:szCs w:val="22"/>
        </w:rPr>
        <w:t xml:space="preserve">Akceptuję </w:t>
      </w:r>
      <w:r>
        <w:rPr>
          <w:rFonts w:cs="Calibri" w:ascii="Calibri" w:hAnsi="Calibri"/>
          <w:sz w:val="22"/>
          <w:szCs w:val="22"/>
        </w:rPr>
        <w:t>bez zastrzeżeń przedstawiony projekt przyszłej Umowy na wykonywanie powyższego zadania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Oświadczam, że jestem osobą uprawnioną do złożenia i podpisania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- </w:t>
      </w:r>
      <w:r>
        <w:rPr>
          <w:rFonts w:cs="Calibri" w:ascii="Calibri" w:hAnsi="Calibri"/>
          <w:sz w:val="22"/>
          <w:szCs w:val="22"/>
        </w:rPr>
        <w:t>Należy wpisać oferowany okres gwarancji w miesiącach,</w:t>
      </w:r>
    </w:p>
    <w:p>
      <w:pPr>
        <w:pStyle w:val="Normal"/>
        <w:ind w:left="283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minimum 48 maksimum 84 miesiące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- wpisać liczbę osób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 - zakreślić właściwe przedsiębiorstwo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rmularz wypełnić dokładnie i czytelni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( podpis Wykonawcy)</w:t>
      </w:r>
    </w:p>
    <w:sectPr>
      <w:type w:val="nextPage"/>
      <w:pgSz w:w="11906" w:h="16838"/>
      <w:pgMar w:left="1417" w:right="1417" w:gutter="0" w:header="0" w:top="430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Col2">
    <w:name w:val="col2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Tekstpodstawowy2">
    <w:name w:val="WW-Tekst podstawowy 2"/>
    <w:basedOn w:val="Normal"/>
    <w:qFormat/>
    <w:pPr>
      <w:jc w:val="both"/>
    </w:pPr>
    <w:rPr>
      <w:sz w:val="28"/>
      <w:szCs w:val="20"/>
    </w:rPr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01:00Z</dcterms:created>
  <dc:creator>Zakład Karny</dc:creator>
  <dc:description/>
  <cp:keywords/>
  <dc:language>en-US</dc:language>
  <cp:lastModifiedBy>Wojciech Wesołowski</cp:lastModifiedBy>
  <cp:lastPrinted>2023-06-22T11:29:00Z</cp:lastPrinted>
  <dcterms:modified xsi:type="dcterms:W3CDTF">2026-01-16T14:07:00Z</dcterms:modified>
  <cp:revision>6</cp:revision>
  <dc:subject/>
  <dc:title/>
</cp:coreProperties>
</file>